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ЛОНТЕРЫ! ПОРА ДОМО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О существовании в США Корпуса Мира (КМ) российские граждане узнали в 1992 году благодаря бывшему печально для России известному Егору Гайдару. Тогда вместе с пакетом «жизненно» важных для России документов, в частности определяющих условия предоставления нам крупного кредита, было подписано и межправительственное соглашение о распространении деятельности КМ на территории России. С тех пор заокеанские волонтеры КМ свили свои гнезда в десятках регионов, в том числе в прежде закрытых для посещения иностранце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то же это все-таки за структура - КМ и что «потерял» и «ищет» он у нас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 сожалению, российская сторона так и не была почти за десять лет удостоена чести ознакомиться с ее уставом, концепцией и основными программными положения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фициально КМ, как явствует из взаимных договоренностей, реализует у нас две программы. Одна - это содействие малому и среднему бизнесу. Вторая - преподавание английского языка Правда, и тем и другим занимается ничтожный процент из всего числа присутствующих в стране волонтеров (в настоящий момент их около 200 человек). Среди них очень мало подготовленных и компетентных специалистов в области менеджмента, в области педагогики. Неизвестно ни одного факта привлечения с помощью волонтеров инвестиций в развитие российского предприниматель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лучшем случае определенным результатом их деятельности может служить поиск рабочих мест в американских фирмах для одаренных российских студентов, но и этот процесс иначе, как инициирование «утечки мозгов», не назовеш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метим, что в 2001 году, ввиду малой эффективности деятельности волонтеров, а фактически ввиду ее отсутствия, а также за нарушения правил пребывания и передвижения волонтеров на территории нашей страны, было отказано в продлении и предоставлении въездных виз 11 американским гражданам - представителям К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оральная сторона этой категории американских граждан - наиболее либеральная суть дела. Она, напротив, должна подчеркивать высокий уровень американской... нет, не распущенности, - демократии. Именно поэтому, к слову, прежние директор КМ в России Стивен Тейлор и его заместитель Верной Нельсон не только не скрывали, но подчеркивали свою принадлежность к категории сексуальных меньшинств. Оба очень любили фотографироваться в обществе наших юных представителей мужского по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нтони Ладд был замечен в другом пристрастии. Ни в наркомании, ни в алкоголизме, ни в гомосексуализме он замечен не был. Он не мог сдерживать своего чрезмерного любопытства. Причем как раз к наиболее скрываемым вещам. Это оно завело его однажды на особо охраняемый режимный объект, где он и был задержан военным патрул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прочем, этой бациллой оказался зараженным не только Энтони Ладд, но и сама руководитель дальневосточного представительства КМ (одновременно заместитель директора) Валери Ибаан. Она также задерживалась соответствующими органами, но не на военном объекте, а в пограничной зоне. Естественно, без разрешитель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выяснилось, повышенный интерес к военной и пограничной тематике наблюдался и наблюдается также у других волонтеров К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е они, по большому счету, имеют полную свободу передвижения по России. О такой же свободе для российских граждан в США можно только мечт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недавнем выступлении в Сенате бывший директор ЦРУ Дж. Дейч, говоря об отношении своего ведомства к Корпусу Мира, сообщил, что, несмотря на официальный запрет на вербовки среди волонтеров, существующий с 1977 года, ЦРУ все же привлекало к сотрудничеству лиц указанной категории. Однако прибегало к этому лишь при «особых обстоятельствах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ие специалисты считают, что КМ используется разведкой США не только при «особых обстоятельствах». По их мнению, волонтерское присутствие американцев почти в 30 регионах России, - это идеальные условия для создания целой сети легальной агенту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дь чтобы «лучше понять русских» и знать, чем дышит страна, необязательно иметь доступ к ее секрет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теперь давайте представим себе ситуацию «шиворот-навыворот». Это мы имеем гуманитарную организацию. Для оригинальности назовем ее Корпус Дружбы. И это наши волонтеры будут спокойно разъезжать по США, преподавать русский, пропагандировать российскую культуру, иметь там свои представительства, огромный круг связей среди американских гражд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удет ли американским Сенатом поддержана наша инициатива, будут ли лояльны по отношению к нашим волонтерам сотрудники ФБР и полиция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просы, скажете, неуместные, если не просто глупые. Потому что ответы на них известны еще до их рожд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что интересно: ведь главная-то причина их абсурдности не в том, что в США никому не позволят шпионить, а в том, что в США невозможно само пребывание любых самых гуманных миссий из стран... развивающих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не хотят понять в США и в Корпусе Мира, что не нужны они и в России, что пора волонтерам ехать к себе домой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Виталий Владимирович СЕРГ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36:00Z</dcterms:created>
  <dc:creator>721</dc:creator>
  <dc:description/>
  <dc:language>en-US</dc:language>
  <cp:lastModifiedBy>721</cp:lastModifiedBy>
  <dcterms:modified xsi:type="dcterms:W3CDTF">2002-05-26T10:39:00Z</dcterms:modified>
  <cp:revision>2</cp:revision>
  <dc:subject/>
  <dc:title>ВОЛОНТЕРЫ</dc:title>
</cp:coreProperties>
</file>